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ONE - COCOMER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on è ammesso il ristoppio. É ammesso il ritorno sullo stesso appezzamento, dopo un periodo di 3 anni, con l’esclusione di specie appartenenti alla famiglia delle cucurbitace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 3 a n° 6.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ella Tabella 1 sono riportati i coefficienti di assorbimento per azoto, fosforo e potassio da considerare per la redazione del bilancio secondo il Metodo del Bilanc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Tab. 1 </w:t>
      </w:r>
      <w:r>
        <w:rPr/>
        <w:t>–  Coefficienti di assorbimento (kg/100 kg di prodotto)</w:t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8"/>
                <w:vertAlign w:val="subscript"/>
              </w:rPr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Melone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Cocomero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lon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 - 4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come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 - 72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2"/>
          <w:szCs w:val="22"/>
        </w:rPr>
        <w:tab/>
        <w:t>Tab. 3</w:t>
      </w:r>
      <w:r>
        <w:rPr/>
        <w:t xml:space="preserve"> - SCHEDA DOSE STANDARD - CONCIMAZIONE AZOTATA - MELONE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standard in situazione normale per una produzione di:</w:t>
            </w:r>
            <w:r>
              <w:rPr>
                <w:b/>
                <w:sz w:val="22"/>
                <w:szCs w:val="22"/>
              </w:rPr>
              <w:t>32-4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2"/>
                <w:szCs w:val="22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 a 32 t/ha;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elevata dotazione di sostanza organic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apporto di ammendanti alla precession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successione a legumino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rFonts w:ascii="Garamond" w:hAnsi="Garamond" w:cs="Garamond"/>
                <w:sz w:val="18"/>
                <w:szCs w:val="22"/>
              </w:rPr>
            </w:pPr>
            <w:r>
              <w:rPr>
                <w:rFonts w:cs="Garamond" w:ascii="Garamond" w:hAnsi="Garamond"/>
                <w:sz w:val="18"/>
                <w:szCs w:val="22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b/>
                <w:sz w:val="22"/>
                <w:szCs w:val="22"/>
              </w:rPr>
              <w:t>30% N</w:t>
            </w:r>
            <w:r>
              <w:rPr>
                <w:sz w:val="22"/>
                <w:szCs w:val="22"/>
              </w:rPr>
              <w:t xml:space="preserve"> apportato co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mmendanti nell’anno in cor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superiori a 48 t/h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basa dotazione di sostanza organica (linee guida fertilizzazione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 xml:space="preserve">in caso di forti escursioni termiche e precipitazioni anomale durante la coltivazion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708"/>
        <w:rPr/>
      </w:pPr>
      <w:r>
        <w:rPr>
          <w:b/>
          <w:sz w:val="22"/>
          <w:szCs w:val="22"/>
        </w:rPr>
        <w:t xml:space="preserve">Tab. 4 - SCHEDA DOSE STANDARD - CONCIMAZIONE FOSFORO E POTASSIO- </w:t>
      </w:r>
      <w:r>
        <w:rPr/>
        <w:t>MELONE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32-48 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inferiori  a 32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4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5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superiori a 48 t/ha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5  Kg: </w:t>
            </w:r>
            <w:r>
              <w:rPr>
                <w:sz w:val="22"/>
                <w:szCs w:val="22"/>
              </w:rPr>
              <w:t>in caso di basso tenore di sostanza organica nel suolo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32 - 48 t/ha: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0 Kg: </w:t>
            </w:r>
            <w:r>
              <w:rPr>
                <w:sz w:val="22"/>
                <w:szCs w:val="22"/>
              </w:rPr>
              <w:t>se si prevedono produzioni inferiori  a 32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5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b/>
                <w:sz w:val="22"/>
                <w:szCs w:val="22"/>
              </w:rPr>
              <w:t>10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0 Kg: </w:t>
            </w:r>
            <w:r>
              <w:rPr>
                <w:sz w:val="22"/>
                <w:szCs w:val="22"/>
              </w:rPr>
              <w:t>se si prevedono produzioni superiori a 48 t/h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2"/>
          <w:szCs w:val="22"/>
        </w:rPr>
        <w:tab/>
        <w:t>Tab. 5 - SCHEDA DOSE STANDARD - CONCIMAZIONE AZOTATA - COCOME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standard in situazione normale per una produzione di: </w:t>
            </w:r>
            <w:r>
              <w:rPr>
                <w:b/>
                <w:sz w:val="22"/>
                <w:szCs w:val="22"/>
              </w:rPr>
              <w:t>48 - 7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0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2"/>
                <w:szCs w:val="22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inferiori  a 48 t/ha;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elevata dotazione di sostanza organica 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apporto di ammendanti alla precession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successione a legumino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b/>
                <w:sz w:val="22"/>
                <w:szCs w:val="22"/>
              </w:rPr>
              <w:t>30% N</w:t>
            </w:r>
            <w:r>
              <w:rPr>
                <w:sz w:val="22"/>
                <w:szCs w:val="22"/>
              </w:rPr>
              <w:t xml:space="preserve"> apportato co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mmendanti nell’anno in cor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superiori a 72 t/h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in caso di forti escursioni termiche e precipitazioni anomale durante la coltivazione (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708"/>
        <w:rPr/>
      </w:pPr>
      <w:r>
        <w:rPr>
          <w:b/>
          <w:sz w:val="22"/>
          <w:szCs w:val="22"/>
        </w:rPr>
        <w:t xml:space="preserve">Tab. 6 - SCHEDA DOSE STANDARD - CONCIMAZIONE FOSFORO E POTASSIO - </w:t>
      </w:r>
      <w:r>
        <w:rPr/>
        <w:t>COCOME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48 - 72 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inferiori  a 48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3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superiori a 72 t/ha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0  Kg: </w:t>
            </w:r>
            <w:r>
              <w:rPr>
                <w:sz w:val="22"/>
                <w:szCs w:val="22"/>
              </w:rPr>
              <w:t>in caso di basso tenore di sostanza organica nel suolo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48 - 72 t/ha: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 a 48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0 Kg/ha:</w:t>
            </w:r>
            <w:r>
              <w:rPr>
                <w:sz w:val="22"/>
                <w:szCs w:val="22"/>
              </w:rPr>
              <w:t xml:space="preserve"> in caso di terreni con dotazione normale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5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sz w:val="22"/>
                <w:szCs w:val="22"/>
              </w:rPr>
              <w:t>10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superiori a 72 t/h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 7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8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9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0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1</w:t>
      </w:r>
      <w:r>
        <w:rPr/>
        <w:t xml:space="preserve"> – Melone - Cocomero- Volumi di distribuzione massimi e consigliati </w:t>
      </w:r>
    </w:p>
    <w:tbl>
      <w:tblPr>
        <w:tblW w:w="3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00"/>
      </w:tblGrid>
      <w:tr>
        <w:trPr/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elone – Cocomer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elone – Cocomer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elone – Cocomer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-Bold;Times New Roman" w:hAnsi="Garamond-Bold;Times New Roman" w:eastAsia="Times New Roman" w:cs="Garamond-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04:00Z</dcterms:created>
  <dc:creator>user</dc:creator>
  <dc:description/>
  <cp:keywords/>
  <dc:language>en-US</dc:language>
  <cp:lastModifiedBy>Regione Molise</cp:lastModifiedBy>
  <cp:lastPrinted>2009-10-26T13:52:00Z</cp:lastPrinted>
  <dcterms:modified xsi:type="dcterms:W3CDTF">2011-11-25T11:05:00Z</dcterms:modified>
  <cp:revision>3</cp:revision>
  <dc:subject/>
  <dc:title>BARBABIETOLA DA ZUCCHERO</dc:title>
</cp:coreProperties>
</file>